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;Gill Sans MT" w:hAnsi="Gill Sans;Gill Sans MT" w:cs="Gill Sans;Gill Sans MT"/>
          <w:b/>
          <w:b/>
        </w:rPr>
      </w:pPr>
      <w:r>
        <w:rPr>
          <w:rFonts w:cs="Gill Sans;Gill Sans MT" w:ascii="Gill Sans;Gill Sans MT" w:hAnsi="Gill Sans;Gill Sans MT"/>
          <w:b/>
        </w:rPr>
        <w:t>SPANISH AB INITIO COURSE OUTLINE:</w:t>
        <w:tab/>
        <w:tab/>
        <w:tab/>
      </w:r>
      <w:r>
        <w:rPr>
          <w:rFonts w:cs="Gill Sans;Gill Sans MT" w:ascii="Gill Sans;Gill Sans MT" w:hAnsi="Gill Sans;Gill Sans MT"/>
          <w:b/>
          <w:i/>
        </w:rPr>
        <w:t>Sra. Nieve</w:t>
      </w:r>
    </w:p>
    <w:p>
      <w:pPr>
        <w:pStyle w:val="Normal"/>
        <w:rPr>
          <w:rFonts w:ascii="Gill Sans;Gill Sans MT" w:hAnsi="Gill Sans;Gill Sans MT" w:cs="Gill Sans;Gill Sans MT"/>
          <w:b/>
          <w:b/>
        </w:rPr>
      </w:pPr>
      <w:r>
        <w:rPr>
          <w:rFonts w:cs="Gill Sans;Gill Sans MT" w:ascii="Gill Sans;Gill Sans MT" w:hAnsi="Gill Sans;Gill Sans MT"/>
          <w:b/>
        </w:rPr>
        <w:t>THEMES (KEEP IN THE FRONT OF YOUR BINDER AT ALL TIMES!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8"/>
              </w:rPr>
              <w:t>Españ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8"/>
              </w:rPr>
              <w:t>Ingl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sz w:val="22"/>
                <w:szCs w:val="28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  <w:szCs w:val="40"/>
                <w:lang w:val="es-ES"/>
              </w:rPr>
              <w:t>I. EL INDIVIDUO Y LA SOCIE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Apariencia</w:t>
            </w:r>
          </w:p>
          <w:p>
            <w:pPr>
              <w:pStyle w:val="ColorfulListAccent1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specto físico </w:t>
            </w:r>
          </w:p>
          <w:p>
            <w:pPr>
              <w:pStyle w:val="ColorfulListAccent1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uerpo </w:t>
            </w:r>
          </w:p>
          <w:p>
            <w:pPr>
              <w:pStyle w:val="ColorfulListAccent1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Vestimen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Carácter</w:t>
            </w:r>
          </w:p>
          <w:p>
            <w:pPr>
              <w:pStyle w:val="ColorfulListAccent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Actitudes •Sentimient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Comida y bebida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Cantidad •Comestibles •Comidas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lectrodomésticos y utensilios de cocina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Instrucciones para cocinar/modos de preparación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Mercados,Restaurantes</w:t>
            </w:r>
            <w:r>
              <w:rPr>
                <w:rFonts w:eastAsia="Times New Roman" w:cs="Gill Sans;Gill Sans MT" w:ascii="Gill Sans;Gill Sans MT" w:hAnsi="Gill Sans;Gill Sans MT"/>
                <w:sz w:val="22"/>
                <w:lang w:val="es-ES"/>
              </w:rPr>
              <w:t xml:space="preserve"> </w:t>
            </w: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Salud y dieta: vegetarianismo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Tipos de tiendas/negocios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Tradiciones culinarias: ingredientes, platos especiales, acontecimientos especial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Compras</w:t>
            </w:r>
          </w:p>
          <w:p>
            <w:pPr>
              <w:pStyle w:val="ColorfulListAccent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entros comerciales •Compras en Internet </w:t>
            </w:r>
          </w:p>
          <w:p>
            <w:pPr>
              <w:pStyle w:val="ColorfulListAccent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ostumbres y tradiciones: regateo, rebajas </w:t>
            </w:r>
          </w:p>
          <w:p>
            <w:pPr>
              <w:pStyle w:val="ColorfulListAccent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rédito </w:t>
            </w:r>
          </w:p>
          <w:p>
            <w:pPr>
              <w:pStyle w:val="ColorfulListAccent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Cuestiones medioambientales: envoltorio, origen •</w:t>
              <w:tab/>
            </w:r>
          </w:p>
          <w:p>
            <w:pPr>
              <w:pStyle w:val="ColorfulListAccent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inero •Tiendas/negocios </w:t>
            </w:r>
          </w:p>
          <w:p>
            <w:pPr>
              <w:pStyle w:val="ColorfulListAccent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Transaccion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Datos personales</w:t>
            </w:r>
          </w:p>
          <w:p>
            <w:pPr>
              <w:pStyle w:val="ColorfulListAccent1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asa: habitaciones, mobiliario </w:t>
            </w:r>
          </w:p>
          <w:p>
            <w:pPr>
              <w:pStyle w:val="ColorfulListAccent1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irección </w:t>
            </w:r>
          </w:p>
          <w:p>
            <w:pPr>
              <w:pStyle w:val="ColorfulListAccent1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dad </w:t>
            </w:r>
          </w:p>
          <w:p>
            <w:pPr>
              <w:pStyle w:val="ColorfulListAccent1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Fecha de nacimiento</w:t>
            </w:r>
          </w:p>
          <w:p>
            <w:pPr>
              <w:pStyle w:val="ColorfulListAccent1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Idiomas </w:t>
            </w:r>
          </w:p>
          <w:p>
            <w:pPr>
              <w:pStyle w:val="ColorfulListAccent1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Nacional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Educación: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Actividades extra curriculares: Creatividad, Acción y Servicio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lumnos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signaturas: Teoría del Conocimiento, Monografía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Calendario escolar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quipamiento •Espacio escolar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xámenes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Horario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Profesores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Ropa/vestimenta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Uniforme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Sistemas educativos </w:t>
            </w:r>
          </w:p>
          <w:p>
            <w:pPr>
              <w:pStyle w:val="ColorfulListAccent1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Universidad: curso, carrer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Relaciones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migos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nimales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Asociaciones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omunidad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stereotipos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Familia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Festejos familiares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contextualSpacing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Mascot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Rutinas diarias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De lunes a viernes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n cas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n el colegi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n el lugar de trabaj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l fin de semana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Interacción social: saludos, modales en la mes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Salud físic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ccidentes: primeros auxilios, emergencia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uerpo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octor/médico: chequeo, turnos/cita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nfermedad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Hospitales y clínicas: personal, áreas de salud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Prescripciones/recetas médica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Remedios/medicamento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Salud: estilo de vida, dieta, estado físi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color w:val="000000"/>
                <w:sz w:val="22"/>
                <w:szCs w:val="40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color w:val="000000"/>
                <w:sz w:val="22"/>
                <w:szCs w:val="40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  <w:szCs w:val="40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  <w:szCs w:val="40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  <w:szCs w:val="40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  <w:szCs w:val="40"/>
                <w:lang w:val="es-ES"/>
              </w:rPr>
              <w:t>II. EL MEDIO URBANO Y RUR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  <w:lang w:val="es-ES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  <w:lang w:val="es-ES"/>
              </w:rPr>
              <w:t>Cuestiones globale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Guerra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Organizaciones de ayuda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Organizaciones no gubernamentales (ONG) •Paz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Pobrez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El Barri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Acontecimientos locales o de la comunida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Ciudad: suburbio/periferi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Direccione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Edificios públicos y monumentos: municipalidad/ayuntamiento, centros para la juventu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Puebl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Tipos de vivienda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Vecinos y comunidad loc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Geografía física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ampo, Costa y playa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Mapas: norte, sur, este, oeste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Montañas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Nacionalidades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Países y region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La ciudad y sus servicio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entros comerciales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Compras: alimentos, otros artículo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spacios: bancos, servicio postal, reciclaje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Espacios de recreación: piscinas/piletas, biblioteca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Mercados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Tiendas/negocios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Transporte públi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Problemas ambientales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alentamiento global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ambio climático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Cuidado ambiental: reciclaje, alimentos orgánicos/biológicos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Especies en peligro de extinción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Recursos naturales: agua, aceite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Tipos de polución: ambiental, visual, sonor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Tiempo meteorológico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contecimientos y celebraciones: vendimia, cosechas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atástrofes naturales: inundación, sequía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lima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>Condiciones meteorológicas y pronóstico del tiempo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staciones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Impacto del clima en costumbres y tradiciones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Vida cotidia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b/>
                <w:color w:val="000000"/>
                <w:sz w:val="22"/>
                <w:szCs w:val="18"/>
              </w:rPr>
              <w:t>III. TRABAJO Y OC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Deportes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ntros de deportes: estadio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Clubes y equipos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eporte en TV: interacción social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ntrenamiento: actividades, lugares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quipo deportivo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ventos especiales: regatas, juegos olímpicos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Ropa deportiva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Tipos de deporte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Tradiciones: deporte nacio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Empleo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arrera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ondiciones laborales: salario, horario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ualificaciones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esempleo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ntrenamiento laboral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studios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Profesion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Entretenimien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ctividades recreativa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rte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Espacios de recreación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ventos culturales y especiales: festival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xcursion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Medios de comunicación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nuncios publicitario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Internet y redes sociale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Personas famosas: estilo de vid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Prensa: noticieros y reportaje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Radio: tipos de programa, horario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Televisión: tipos de programa, horari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Tecnología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Compras y operaciones bancarias en línea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Filmación y fotografía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Internet y música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Ocio: juegos interactivos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Redes sociales: teléfono móvil, Internet </w:t>
              <w:tab/>
              <w:t>Relaciones entre internautas •</w:t>
              <w:tab/>
              <w:t>Uso de la tecnología: colegio, trabaj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Helvetica"/>
                <w:color w:val="000000"/>
                <w:sz w:val="22"/>
                <w:szCs w:val="16"/>
                <w:lang w:val="es-ES"/>
              </w:rPr>
            </w:pPr>
            <w:r>
              <w:rPr>
                <w:rFonts w:eastAsia="Times New Roman" w:cs="Helvetica" w:ascii="Gill Sans;Gill Sans MT" w:hAnsi="Gill Sans;Gill Sans MT"/>
                <w:color w:val="000000"/>
                <w:sz w:val="22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Transporte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verías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onducir: velocidad, alcohol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uestiones medioambientales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irecciones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Emergencias •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Leyes de tránsito/Código de circulación: señales viales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Medios de transporte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Riesgos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Viajes: tarifas, billetes/pasajes de ida y vuelta, reservas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desplazamiento al trabaj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color w:val="000000"/>
                <w:sz w:val="22"/>
                <w:szCs w:val="28"/>
              </w:rPr>
              <w:t>Vacaciones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ctividade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Alojamiento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lima y estacione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omidas regionales y nacionale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Costumbres y tradiciones locale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 xml:space="preserve">Oficina de turismo e información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Gill Sans;Gill Sans MT" w:hAnsi="Gill Sans;Gill Sans MT" w:eastAsia="Times New Roman" w:cs="Arial"/>
                <w:color w:val="000000"/>
                <w:sz w:val="22"/>
                <w:szCs w:val="18"/>
                <w:lang w:val="es-ES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  <w:lang w:val="es-ES"/>
              </w:rPr>
              <w:t xml:space="preserve">Tipos de vacaciones: ciudad, playa, familia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Arial" w:ascii="Gill Sans;Gill Sans MT" w:hAnsi="Gill Sans;Gill Sans MT"/>
                <w:color w:val="000000"/>
                <w:sz w:val="22"/>
                <w:szCs w:val="18"/>
              </w:rPr>
              <w:t>Transpor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I. THE INDIVIDUAL AND SOCIETY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Appearance</w:t>
            </w:r>
          </w:p>
          <w:p>
            <w:pPr>
              <w:pStyle w:val="ColorfulListAccent1"/>
              <w:numPr>
                <w:ilvl w:val="0"/>
                <w:numId w:val="13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hysical,</w:t>
            </w:r>
          </w:p>
          <w:p>
            <w:pPr>
              <w:pStyle w:val="ColorfulListAccent1"/>
              <w:numPr>
                <w:ilvl w:val="0"/>
                <w:numId w:val="13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Body</w:t>
            </w:r>
          </w:p>
          <w:p>
            <w:pPr>
              <w:pStyle w:val="ColorfulListAccent1"/>
              <w:numPr>
                <w:ilvl w:val="0"/>
                <w:numId w:val="13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lothing</w:t>
            </w:r>
          </w:p>
          <w:p>
            <w:pPr>
              <w:pStyle w:val="Normal"/>
              <w:spacing w:before="0" w:after="0"/>
              <w:ind w:firstLine="72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 xml:space="preserve">Character: </w:t>
            </w:r>
          </w:p>
          <w:p>
            <w:pPr>
              <w:pStyle w:val="ColorfulListAccent1"/>
              <w:numPr>
                <w:ilvl w:val="0"/>
                <w:numId w:val="28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ttitudes, Feeling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Food and Drink:</w:t>
            </w: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Amount, groceries, meals,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ppliances and kitchen utensils</w:t>
            </w:r>
          </w:p>
          <w:p>
            <w:pPr>
              <w:pStyle w:val="ColorfulListAccent1"/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ecipes, Ways to prepare</w:t>
            </w:r>
          </w:p>
          <w:p>
            <w:pPr>
              <w:pStyle w:val="ColorfulListAccent1"/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Markets, Restaurants, Health and Diet: Vegetarianism.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Types of stores/businesses,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Traditional dishes: ingredients, special plates, special events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Shopping: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Shopping centers, Shopping on the internet, 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Customs and traditions: bargaining, sales 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redit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Environmental matters (packaging, origin), </w:t>
            </w:r>
          </w:p>
          <w:p>
            <w:pPr>
              <w:pStyle w:val="ColorfulListAccent1"/>
              <w:numPr>
                <w:ilvl w:val="0"/>
                <w:numId w:val="35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Money, Stores/Businesses</w:t>
            </w:r>
          </w:p>
          <w:p>
            <w:pPr>
              <w:pStyle w:val="ColorfulListAccent1"/>
              <w:numPr>
                <w:ilvl w:val="0"/>
                <w:numId w:val="35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ransaction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Personal Data:</w:t>
              <w:tab/>
            </w: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14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House, rooms, furniture</w:t>
            </w:r>
          </w:p>
          <w:p>
            <w:pPr>
              <w:pStyle w:val="ColorfulListAccent1"/>
              <w:numPr>
                <w:ilvl w:val="0"/>
                <w:numId w:val="14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ddress</w:t>
            </w:r>
          </w:p>
          <w:p>
            <w:pPr>
              <w:pStyle w:val="ColorfulListAccent1"/>
              <w:numPr>
                <w:ilvl w:val="0"/>
                <w:numId w:val="14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ge,</w:t>
            </w:r>
          </w:p>
          <w:p>
            <w:pPr>
              <w:pStyle w:val="ColorfulListAccent1"/>
              <w:numPr>
                <w:ilvl w:val="0"/>
                <w:numId w:val="14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Birth date</w:t>
            </w:r>
          </w:p>
          <w:p>
            <w:pPr>
              <w:pStyle w:val="ColorfulListAccent1"/>
              <w:numPr>
                <w:ilvl w:val="0"/>
                <w:numId w:val="14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Languages</w:t>
            </w:r>
          </w:p>
          <w:p>
            <w:pPr>
              <w:pStyle w:val="ColorfulListAccent1"/>
              <w:numPr>
                <w:ilvl w:val="0"/>
                <w:numId w:val="14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Nationality</w:t>
            </w:r>
          </w:p>
          <w:p>
            <w:pPr>
              <w:pStyle w:val="Normal"/>
              <w:spacing w:before="0" w:after="0"/>
              <w:ind w:firstLine="72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Education: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Extra-curricular activities; </w:t>
            </w:r>
          </w:p>
          <w:p>
            <w:pPr>
              <w:pStyle w:val="ColorfulListAccent1"/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reativity, Action, Servic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tudent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ubjects; Theory of Knowledge, extended essay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chool calendar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quipment, School spac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xam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chedul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rofessor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lothing, Wardrob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Uniforms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ducation System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University: course, caree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Relation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Friend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nimal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ssociation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ommunity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tereotype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Family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Family Festival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et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Daily Routines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From Monday to Friday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In the house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In the school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In the workplace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he weekend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ocial Interaction: health, table manner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Physical Health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ccidents: First Aid, Emergencie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Body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Doctor; checkups, shifts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ickness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Hospitals and clinics: staff, areas of health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rescriptions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emedies/drugs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Health: lifestyle, diet, physical state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II. URBAN AND RURAL ENVIRONMENT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Global Question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War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Help Organization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Non-Governmental Organization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ea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overt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The Neighborhood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ommunity or Local Event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ity: suburbs/outskirts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Directions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ublic Buildings and Monuments: municipalities/town hall, Youth center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own/Village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ypes of Housing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Neighbors and local community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Physical Geography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ountry, Coast and Beach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Maps: north, south, east, west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Mountains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Nationalities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ountries and Region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The City and its Services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Shopping Centers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hopping: Food, other articles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aces: banks, postal service, recycling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ecreation Spaces: swimming pools, library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Markets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tores/Businesses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ublic Transportation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Environmental Problems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Global Warming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limate Change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 xml:space="preserve">Environmental care: recycling,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organic/biological foods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ecies in danger of extinction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Natural resources: water, oil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ypes of pollution: environmental, visual, sound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Weather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vents and celebrations: harvest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Natural catastrophes: flood, famin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limat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Weather Conditions and forecast of weather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eason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Impact of the climate on customs and tradition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Daily life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III. WORK AND LIESURE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Sports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orts entries: stadium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lubs and Teams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ort on TV: social interaction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raining: activities, places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orts Team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ecial Events: races, Olympic sport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ports Clothing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ypes of Sports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raditions: national sport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Employment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areers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Labor conditions: salary, schedul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Qualifications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Unemployment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Job Training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tudies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rofession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Entertainment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ecreation Activities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rts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ecreation Spaces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ultural/Special events; Festivals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xcursion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Modes of Communication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Public announcements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Internet and Social networks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Famous people: Life style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he Press: news and reports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adio: types of programs, schedules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elevision: types of programs, schedules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Technology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hopping and Online Banking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Film and Photography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Internet and music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Leisure: interactive games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Social Networks: mobile telephone, internet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Transportation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Breakdow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Driving; speed, alcohol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nvironmental questio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Directio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Emergencie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Driving Laws/Highway Codes: Road sig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Modes of Transportation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isk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rips/Rates (Tariffs)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ound trip tickets, Reservatio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ravel to work/commuting</w:t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Gill Sans;Gill Sans MT" w:hAnsi="Gill Sans;Gill Sans MT" w:eastAsia="Times New Roman" w:cs="Gill Sans;Gill Sans MT"/>
                <w:b/>
                <w:b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sz w:val="22"/>
              </w:rPr>
              <w:t>Vacations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Activities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Lodging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Climate and Weather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Regional and National foods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Local customs and traditions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Office of tourism and information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ypes of vacations; city, beach, family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ill Sans;Gill Sans MT" w:hAnsi="Gill Sans;Gill Sans MT" w:eastAsia="Times New Roman" w:cs="Gill Sans;Gill Sans MT"/>
                <w:sz w:val="22"/>
              </w:rPr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/>
            </w:pPr>
            <w:r>
              <w:rPr>
                <w:rFonts w:eastAsia="Times New Roman" w:cs="Gill Sans;Gill Sans MT" w:ascii="Gill Sans;Gill Sans MT" w:hAnsi="Gill Sans;Gill Sans MT"/>
                <w:sz w:val="22"/>
              </w:rPr>
              <w:t>Transportati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3:06:00Z</dcterms:created>
  <dc:creator>Mac</dc:creator>
  <dc:description/>
  <cp:keywords/>
  <dc:language>en-US</dc:language>
  <cp:lastModifiedBy>wanda.snowfrost</cp:lastModifiedBy>
  <cp:lastPrinted>2012-08-22T07:35:00Z</cp:lastPrinted>
  <dcterms:modified xsi:type="dcterms:W3CDTF">2012-08-21T23:35:00Z</dcterms:modified>
  <cp:revision>16</cp:revision>
  <dc:subject/>
  <dc:title/>
</cp:coreProperties>
</file>